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Like everybody living out there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I am the end product of the universe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 xml:space="preserve">The final print after countless proofs, 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Successor to all that ever was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 xml:space="preserve">Albeit , my long journey through countless generation has been  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entirely unintended and unplanned.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I passed through sieve after sieve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A trillion times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Perhaps more!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Without ever give a choice or a say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and never asked to choose from this or that.</w:t>
      </w:r>
    </w:p>
    <w:p>
      <w:pPr>
        <w:pStyle w:val="NoSpac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 am just the chosen 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0:51:00Z</dcterms:created>
  <dc:creator>parth</dc:creator>
  <dc:description/>
  <cp:keywords/>
  <dc:language>en-US</dc:language>
  <cp:lastModifiedBy>parth</cp:lastModifiedBy>
  <dcterms:modified xsi:type="dcterms:W3CDTF">2008-04-02T20:51:00Z</dcterms:modified>
  <cp:revision>2</cp:revision>
  <dc:subject/>
  <dc:title/>
</cp:coreProperties>
</file>